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82730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42513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31768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20710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88966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26144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