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8778128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0072492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6362921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8911986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2267985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936474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8849529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2458282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621583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3729034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7824582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3368811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5821965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1060449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42022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3016180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9707956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4505938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9794656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9238255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8662065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5954432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