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22729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50040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335379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54918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535522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