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65995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98397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63292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35664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42709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07865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815699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39068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92117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84177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54980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51711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13111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52677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40826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65390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04516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25418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81293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28096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34493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5541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63640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77633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4600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