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71644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31169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77874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20954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31588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89990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406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