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540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011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503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719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