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originally written in May, 1998,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o reflect the proposed implementation of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was to extend the notion of the C mode (cmode) to allow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odes and functionality are extensions of other featur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combine modes to support other langu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ashion. Likewise, the autoindention, etc., could b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reusable to support other languages.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I focused on the combining of modes, provid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as attached to a buffer.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was loaded, then vile checked the file suffix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e c-suffixes mode, and if so, set the C mode for the buff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mode".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le searches the list of all active majormodes, first test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th the majormode's suffixes, then if any preambl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in normally alphabetic order, by majormod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 each, of suffixes and preamble terminate the searc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of suffixes overrides a match of preamble. Use "af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 given mode from an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is. The default, "qualifiers=any", allows eithe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$majormode-hook to a script which sets the major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modes can be disabled (e.g., ":set nocmode"), as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lobal sense of majormode; unsetting a buff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majormode simply makes it not have a majorm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I originally thought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inormode} can be any one of the existing buffer mode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jormode}.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I added features to make majormodes simpl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~with" in the scripting language prefix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rive-majormode {newmode} {old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uffixes=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. Each ~elsewith block should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distinguish it from the others.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is to implement complex fence-mat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to the next as you press "%". The other settings such as "su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name  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     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ingle argument, a majormode name.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the string "mode" is automatically appended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des are defined or modified with the define-sub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maintains a list of majormodes. Only one majormode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(none need be associated). After definition, a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or unset just like any other buf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presented as structures with a pointer. The point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lue (currently local or global) is used.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jormode is defined, an array of the existing minor mod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, all pointing to the global modes. The define-sub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se to make them local pointers. When a buffe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jormode, all of its buffer mode values are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ode's values. (To keep the bookkeeping straight, modify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ode must also modify the copies of non-local buffer 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ri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lone an existing majormode, using a new n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ew major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old majormode name, used as a source o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majormode already exists, it is not removed. Instead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ied from the old majormode into the existing major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, a series of these commands could be used to mer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jor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mode name is required.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buffer modes with a corresponding value. Any number of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ode given, vile defines corresponding names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, e.g., "c-autoindent" (from the long mode name "auto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ai" (from the short mode name "ai" for autoindent). The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lways appended with a hyphen, and the short mode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suffix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 (e.g., c-suffixes) Note that sinc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-suffixes mode is a regular expression that will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 types (C++ files, for instance), if you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, matched against the beginning of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) used to trigger association with a majormo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command telling which filter to call, and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the command is limited, since it is interpr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filename, omitting ".keywords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the C filter vile-c-filt is us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, JavaScript and Java by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abstops, used in the imake fil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incidental matches between a tab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traces, mainly to show which key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and what information is 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For instance, vile-c-filt recognizes a -p op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that tells vile how to rank the majormode. Normall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each mode in order by name, but there ar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may want to check one mode before an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++ majormode cppmode would be checked after cmod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uffixes which are a subset of the built-in cmode'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be found.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name, defines an alternative set of sub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ed only for complex fences, this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fences, and (with new flags not yet defined) ext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complex" fences, which are matched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names are "fence-" follow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earches through all groups of complex fenc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simple" fences, which can be match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per line. The pairs need not appear on the same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fences, they have an implied order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-style comments, with the '%' going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/". The names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"cstyle", or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: begin, end, if, then, else, 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definition of the majormode.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mode revert to no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value of {name} from {majormode}, leav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llowing are equivalent once you have defined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was written by Thomas Dickey, with fixes from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n Lem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odes.html(1.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odes.doc,v 1.27 2013/12/27 21:02:3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