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4738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83597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04469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