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Hackers corner}</w:t>
        <w:tab/>
        <w:tab/>
        <w:tab/>
        <w:t>\label{sec:h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ppendix describes a number of predicates which enable th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o inspect the Prolog environment and manipulate (or even rede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bugger.  They can be used as entry points for experiment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tools for Prolog. The predicates described her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with some care as it is easy to corrupt the consist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ystem by mis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ining the Environment Stack}</w:t>
        <w:tab/>
        <w:t>\label{sec:manipstac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det]{prolog_current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Frame} with an integer providing a reference to the par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ocal stack frame.  A pointer to the current loc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provided as the predicate succeeds deterministic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s frame is destroyed immediately after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semidet]{prolog_current_choice}{1}{-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Choice} with an integer provided a reference 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.  Fails if the current environment has no choi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rolog_choice_attribute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frame_attribute}{3}{+Frame, +Key, :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information about the local stack frame \arg{Frame}.  \arg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frame reference as obtained through prolog_current_frame/1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/4 or this predicate.  The key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lternativ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local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 in which execution is resumed if the goal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fails. Fails if the frame has no alternativ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as_alternatives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still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didate for backtracking; \const{false}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goal associated with \arg{Frame}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module of the active predicate is not the calling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al is represented as \mbox{\tt &lt;module&gt;:&lt;goal&gt;}. Do not instan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this goal unless you {\bf know} what you are do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returned term may contain references to the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discarded before the frame terminates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The returned term is actually an illegal Prolog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at may hold references from the global to the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ck to preserve the variable names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_goa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\arg{Value} is instantiated to a callable term, find a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predicate described by \arg{Value} and unify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arg{Value} to the goal arguments associated with the frame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check the current execution context. The user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ed parent goal is not removed from the stack due to last-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misation and be aware of the slow operation on deeply nested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redicate_indicator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\const{goal}, but only retu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&lt;module&gt;:]&lt;name&gt;/&lt;arity&gt; term describing the term, not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.  It avoids creating an illegal term as \const{goal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by the library \pllib{prolog_stack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lau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 reference to the currently running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current goal is associated with a foreign (C)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See also nth_clause/3 and clause_property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leve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recursion level of \arg{Frame}.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frame is at level `0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an integer reference to the parent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frame of \arg{Frame}. Fails if \arg{Frame} is the top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ext_modu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name of the context modu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o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\arg{Frame} is the top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from a recursive call back from the foreign language; \const{fal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idden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\const{true} if the frame is hidd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, either because a parent has the hide-childs attribute (all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), or the system has no trace-me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ped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\const{true} if this frame was skipped in the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c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program pointer saved on behalf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 goal if the parent goal is not owned by a foreign predica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s to a compound meta-call (e.g., call((a,b)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rgument}{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Value} is unified with the \arg{N}-th slot of the frame.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first argument of the goal. Arguments above the 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local variables. Fails silently if \arg{N} is out of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hoice_attribute}{3}{+ChoicePoint, +Key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attributes of a choice point.  \arg{ChoicePoint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hoice point as passed to prolog_trace_interception/4 on the 3r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or obtained using prolog_current_choice/1. \arg{Key}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paren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irst older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ram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a reference to the frame to which the choice point re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typ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s the type.  Defined values are \const{clause} (the goa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clauses), \const{foreign} (non-deterministic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), \const{jump} (clause internal choice point), \const{top}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rst dummy choice point), \const{catch} (catch/3 to allow for undo)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debug} (help the debugger), or \const{none} (has been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used for the graphical debugger to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poi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deterministic}{1}{-Boolean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es its argument with \const{true} if no choice point exists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recent than the entry of the clause in which it appear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realistic situations for using this predicate. It i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/0 top level to check whether Prolog should prompt the us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. Similar results can be achieved in a more portable fash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all_cleanup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ncestral cuts}</w:t>
        <w:tab/>
        <w:tab/>
        <w:t>\label{sec:ancestral-cu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cut_to}{1}{+Cho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unes all choice points created since \arg{Choice}.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prolog_current_choice/1 to implement \jargon{ancestral} cu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edicate is in the hackers corner because it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normal Prolog code. It may be used to create new high level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s, particularly for compatibilit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ercepting the Tracer}</w:t>
        <w:tab/>
        <w:tab/>
        <w:t>\label{sec:trac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trace_interception}{4}{+Port, +Frame, +Choice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This predicate is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-Prolog debugger just before it would show a port.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succeeds, the debugger assumes that the trace action has been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 of and continues execution as described by \arg{Action}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al Prolog debugger a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Port} denotes the reason to activate the tracer (`por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4/5-port, but with some addition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call port of the 4-port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do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entry through the redo port of the 4-port debugg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do} port signals resuming a predicate to generat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. If \arg{PC} is 0 (zero), clause indexing has fou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e that will be tried next. Otherwise, \arg{PC} i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 in the current clause where execution continues. This implie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aling with an in-clause choice point left by, e.g., \predref{;}{2}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non-determinism in foreign predicates are also handl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-clause choice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if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fy port represents the \jargon{neck} instruction, sign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head-matching process.  This port is normally invisib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h/1 and visib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port signals the goal is proved.  It is possible for the go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alternatives. See prolog_frame_attribute/3 to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al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il port signals final failure of the go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exception}{Exce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ption is raised and still pending.  This port is activa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arent frame of the frame generating the exception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is caught or the user restarts normal comput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.  \arg{Except} is the pending excep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break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onst{break} instruction is executed.  \arg{PC} is program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rt is used by the graphical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call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is encountered at \arg{PC}. This port is used by the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er to visualise the effect of the c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ut_exit}{PC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t has been executed.  See \term{cut_call}{PC}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arg{Frame} is a reference to the current local stack frame,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xamined using prolog_frame_attribute/3. \arg{Choice} i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ast choice point and can be exam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choice_attribute/3. \arg{Action} must be unified with a te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s how execution must continue. The following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bor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execution.  See abort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(i.e., \jargon{cree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fai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current goal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ignor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over the current goal without execut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execution in normal nodebugging mode.  See nodebu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current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retry}{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the given frame.  This must be a paren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ki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over the current goal (i.e., \jargon{ski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p to the parent goal (i.e., \jargon{up} in the command line debug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predicates described in \secref{debugg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ther predicates of this chapter, this predicate enabl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user to define a complete new debugger in Prolog. Besides thi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rolog programmer to monitor the execution of a progra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 records all goals trapped by the tracer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trace_interception(Port, Frame, _PC, continu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goal, Goa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log_frame_attribute(Frame, level, Level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z(trace, trace(Port, Level, Goal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ce the execution of `go' this way the following quer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trace, go, notr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frame}{1}{-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\arg{Frame} as a skipped frame and set the `skip level'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skip_level/2 to the recursion depth of \arg{Frame}.  The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kipped flag is that a redo on a child of this frame is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ly.  First, a \const{redo} trace is called for the child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kip level is set to \const{redo_in_skip}.  Next, the skip lev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skip level of the skipped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skip_level}{2}{-Old, +New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Old} with the old value of `skip level' and then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according to \arg{New}. \arg{New} is an integer, the a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very_deep} (meaning don't skip) or the atom \const{skip_in_redo}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rolog_skip_frame/1). The `skip level' is a setting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thread that disables the debugger on all recursion levels dee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evel of the variable.  See also prolog_skip_frame/1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Breakpoint and watchpoint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breakpoi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support \jargon{breakpoints}.  Breakpoints can be manip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library \pllib{prolog_breakpoints}. Setting a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s a virtual machine instruction with the \const{D_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.  If the virtual machine executes a \const{D_BREAK}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s a callback to decide on the action to perform.  Thi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is callback, called prolog:break_hook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[hook,semidet]{prolog:break_hook}{6}{+Clause, +PC, +F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+BFR, +Expression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mph{Experiment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called if the virtual machine executes a \const{D_BREAK}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ing set_breakpoint/4. \arg{Clause} and \arg{PC} iden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point. \arg{FR} and \arg{BFR} provide the environment fr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oicepoint.  \arg{Expression} identifies the a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ed, and i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\arg{Goal}.  This is generated for n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nstructions. Note that \arg{Goal} is seman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valent to the compiled body term, but might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ntactically. This is notably the case when arithmetic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compiled in optimized mode (see \prologflag{optimise}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, the arguments of arithmetic expressions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n evaluated.  Thus, \arg{A} is 3*\arg{B}, where \arg{B}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results in a term \exam{call(A is 9)} if the clause was 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optimizatio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termitem{!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ruction will call the cut. Because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acalling the cut differs from executing the cu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iginal context we do not wrap the cut in \funcref{call}{1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:-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neck} instruction, i.e.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orming the head un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\jargon{exit} instruction, i.e.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of the clause. Note that the exit instruction may not be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e to last-call optim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unify_exit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reakpoint is on the completion of an in-lined unificati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tem is not in debug mode.  If the system is in debug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lined unification is returned as call(Var=Term).\footnote{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ck will disappear if we find a good solution for applying D_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nlined unification.  Only option might be to place the brea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the unification start and end instruc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rolog:break_hook/6 succeeds, it must unify \arg{Action} with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escribes how execution must continue. Possible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Action}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ontinu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continue as if no breakpoint wa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debu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debug mode}.  See debug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trac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 in \jargon{trace mode}.  See trace/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termitem{call}{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 \arg{Goal} instead of the goal that would b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Goal} is executed as call/1, preserving (non-)determi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throws an exception, the exception is propaga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is not defined or fails, the default a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mplies that, if the thread is in debug mode, the trac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 (\const{trace}) and otherwise the breakpoint is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\const{continue}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injecting various debugging scenario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without recompiling. The hook can access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context using the frame inspection predicates. 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Create \jargon{conditional} breakpoints by imp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ditions before deciding the return \const{trace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atch variables at a specific point in th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binding of these variables can be moni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\jargon{attributed variables}, see \secref{attvar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Dynamically add \jargon{assertions} o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assertion/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tem Wrap the \arg{Goal} into a meta-call that t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of the \arg{Goa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Adding context to errors: prolog_exception_h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except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prolog_exception_hook/4 has been introduced in SWI-Prolog 5.6.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ovide dedicated exception handling facilities fo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works, for example non-interactive server applic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provide extensive context for exceptions for offline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exception_hook}{4}{+ExceptionIn, -Exception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+Frame, +CatcherFr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predicate, if defined in the module \const{user}, i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sing an exception and handling it. It is intended to allow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additional context to an exception to simplify diagn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\arg{ExceptionIn} is the exception term as raised by throw/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built-in predicates. The output argument \arg{ExceptionOut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exception that is actually raised. \arg{Frame}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nermost frame. See prolog_frame_attribute/3 and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prolog_stack} for getting information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atcherFrame} is a reference to the frame calling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or \const{none} if the exception is no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run in `nodebug' mode. If it succeeds, \arg{ExceptionOut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the current exception. If it fails, \arg{ExceptionIn}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processing. The hook is \emph{never} called recurs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is \emph{not} allowed to modify \arg{ExceptionOut}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ay that it no longer unifies with the catch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cally, prolog_exception_hook/4 is used to fill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\term{error}{Formal, Context} exceptions. \arg{Formal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ISO standard, while SWI-Prolog defines \arg{Cont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term \term{context}{Location, Message}.  \arg{Location} is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rm &lt;name&gt;/&lt;arity&gt; by the kernel.  This hook can be us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on the calling context, such as a full stack tr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 that use exceptions as part of normal process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quick test of the environment before starting expensive gath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stat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can call trace/0 to enter trace mode immediately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ine an application performing an unwanted division by zero whil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s are expected and handled.  We can force the debugge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ok definition below.  Run the program in debug mode (see debug/0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erve as much as possible of the error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:prolog_exception_hook(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rror(evaluation_error(zero_divisor)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_, _, _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, 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using the exception predicate}</w:t>
        <w:tab/>
        <w:t>\label{sec:exception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 exception/3, which can b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n the module \module{user} as a multifile predicate.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suggests, this is actually a \jargon{hook} predicat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lation to Prolog exceptions as defined by the ISO pre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exception/3 is called by the kernel on a couple of ev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the user to `fix' errors just-in-time. The mechanism all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jargon{lazy} creation of objects such as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exception}{3}{+Exception, +Context, -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ynamic predicate, normally not defined. Called by the Prolog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exceptions that can be repaired `just-in-time'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\arg{Exception} are described below.  See also catch/3 and throw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hook predicate succeeds it must instantiate the \arg{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the atom \const{fail} to make the operation fail sil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etry} to tell Prolog to retry the operation or \const{error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system generate an exception. The action \const{retry}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sense if this hook modified the environment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now succeed without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predicat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a predicate indic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[module]:&lt;name&gt;/&lt;arity&gt;). If the predicate fails, Prolog will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\except{existence_error} exception. The hook is intend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o the built-in autoloader, such as autoloading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atabase.  Do \emph{not} use this hook to suppress existence erro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.  See also \prologflag{unknown} and \secref{autolo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undefined_global_variabl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Context} is instantiated to the name of the missing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The hook must call nb_setval/2 or b_setval/2 before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ction \const{retry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integrating libraries}</w:t>
        <w:tab/>
        <w:t>\label{sec:intlib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libraries realise an entirely new programming paradigm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.  An example is XPCE which adds an object system to Prolo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an extensive set of graphical primitives.  SWI-Prolog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hooks to improve the integration of such libraries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listing} for editing hooks and \secref{printmsg} for h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messag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ist_goal}{1}{:Goal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, normally not defined. This hook is called by the 'L' comma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cer in the module \module{user} to list the current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. This hook may be defined to list only relevant claus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\arg{Goal} and/or show the actual source code in 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portray/1 and multifi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debug_control_hook}{1}{: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for the debugger control predicates that allows the crea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high-level programming languages to use the common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to control the debugger.  For example, XPCE uses these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or spying methods rather than predicates. \arg{Action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spy/1.  If the hook succeeds 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}{Spec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/1.  If the hook succeeds nospy/1 takes no further 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spy/1 is hooked, it is advised to place a complementary h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spy/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nospyall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nospyall/0.  Should remove all spy points.  This hoo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in a failure-driven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debugging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debugging/0.  It can be used in two ways.  It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additional debug points controlled by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and fail to let the system report the others, or it succee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uling the entire behaviour of debugging/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help_hook}{1}{+Ac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to help/0 and help/1.  If the hook succeeds, the built-i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executed. For example, \exam{?- help(picture).} is caugh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 help hook to give help on the class {\em picture}.  Defined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entered plain help/0 to give default help.  The default per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am{help(help/1)}, giving help on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help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help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ermitem{apropos}{Wh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 in apropos/1 on the topic \arg{What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Hooks for loading files}</w:t>
        <w:tab/>
        <w:t>\label{sec:loadfilehoo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oading of source files is achieved by load_files/2.  The h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_load_file/2 can be used to load Prolog code from no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load entirely different information, such as foreig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_load_file}{2}{+Spec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 single object.  If this call succeeds, load_files/2 assu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has been taken care of. This hook is only called if \arg{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contain the \term{stream}{Input} option. The hook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e module \const{u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used to load from unusual places. For example,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lib{http/http_load} loads Prolog directly from an HTTP serv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used to load source in unusual forms, such as loading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thout decompressing them first. There is currently no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prolog:comment_hook}{3}{+Comments, +Pos, +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allows for processing comments encountered by the compil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defined, the compiler calls read_term/2 with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comments}{Comments}.  If the list of comments retu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_term/2 is not empty it calls this comment hoo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Comments} is the non-empty list of comment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 is a pair \arg{Position}-\arg{String}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\arg{String} is a string object (see \secref{strings}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at contains the comment \emph{including}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nsecutive line comments are returned a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Pos} is a stream-position term that describ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tarting position of \arg{Ter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\arg{Term} is the term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ook is exploited by the documentation system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_position_data/3. See also read_term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Readline Interaction}</w:t>
        <w:tab/>
        <w:tab/>
        <w:t>\label{sec:readlin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available if SWI-Prolog is link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readline library. This is by default the case on non-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 and indicated by the Prolog flag \prologflag{readline}.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footnote{\program{swipl-win.exe} uses its own history syste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oes \emph{not} support these predicat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\manref{readline}{3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init_file}{1}{+Fi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a readline initialisation file.  Readline by default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~/.inputrc}.  This predicate may be used to read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line initialis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add_history}{1}{+L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Control-P/Control-N history system of the readlin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write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urrent history to \arg{FileName}.  Can be used from at_halt/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rl_read_history}{1}{+File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tory from \arg{FileName}, appending to the current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