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url[SWI-Prolog]{http://www.swi-prolog.or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lso runs on \url[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]{http://www.sics.se/sicstus/}, providing a portab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for your users.  However,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a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for some reason.  E.g.\ they crash Prolog, the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ice that is not available, they take too much resour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fail but do not crash, etc.\ should be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xme}{Fix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xme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blocked}{Reason}, but the test it executed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, a \const{-} is printed instead of the \const{.}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a \const{+} and if it passes with a choicepoint,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is printed at the end of the test run and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_report}{fixme} can be used to ge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all}{: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ame test for each solution of \arg{Generator}. Each ru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cleanup handlers. This can be used to run the s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inputs.  If an error occurs, the test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name (forall bindings = } &lt;vars&gt; \texttt{)}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s&gt; indicates the bindings of variables in \arg{Gen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succeed deterministically. AnswerTerm is compared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arison operator \arg{Cmp}. \arg{Cmp} is typic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true}{AnswerTerm Cmp Value} if \arg{Cmp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rison operato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error is ver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ubsumes_chk}{Error, Generated}.  I.e.\ the gener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re specific than the specified \arg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term{error}{Error, _Context}.  See \const{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AnswerTerm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Each element is compared using \arg{Cmp}. Order ma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or, all(X == [1,2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 = 1 ; X =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all}{AnswerTerm Cmp Instances}, but before tes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of \arg{AnswerTerm} and \arg{Instances} are s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/2. This removes duplicates and places both se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\footnote{The result is only well-defined of \arg{Cm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==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executing body is subject to occurs-check (ST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executed with \arg{Terms}.  \arg{Term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ational_trees} or \const{finite_trees}.  STO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etween different kinds of terms.  Only program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occurs-check (NSTO) are portable\footnote{See 7.3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/IEC 13211-1 PROLOG: Part 1 - General Core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 and NSTO}.  Fortunately, most practic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O.  Writing tests that are STO is still useful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of a predicate.  In case sto4 and sto5 below,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 rational tree) is created prior to call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deally, such cases produce a type error or fail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1, [sto(rational_trees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2, [sto(finite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3, [sto(rational_trees), 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4, [sto(rational_trees),error(type_error(list,L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5, [sto(rational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STO cases tend to be ineffici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are hard to understand and debug, and terminate poo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dvisable to avoid STO program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's Prolog flag \prologflag{occurs_check} must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l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o}{+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fault for subject-to-occurs-check mode. See \secref{uni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st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is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d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error(evaluation_error(zero_divisor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a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tests can be executed by loa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un_tests/0 or run_tests(+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l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nonterminating tests, interrupt the looping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rol-C}. The test name and loc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 all tests in sepa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u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is \const{false}), se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the `silent' level.  In practice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excep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assume tests are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s check (non-STO) and verify this if the Prolo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ning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currently running tests to the terminal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running thread in multi-threaded test operation o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test if a test appears to b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_report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on the executed tests.  \arg{What} def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.  Currently this only supports \const{fixm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he fixme-flagged tests pro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r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verage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of tests is to know which pa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\emph{covered}) by the tests.  An experiment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the library \pllib{test_co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nd write a report on which percentage of the cl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 used by the program and which percentage of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is here using CHAT, a natural languag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pplication by David H.D. Warren and Fernando C.N. Per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how_coverage(test_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Natural Language Question Answe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ag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                    Clauses    %Cov %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xgrun.pl                5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g.pl               186    89.2 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lotab.pl              28    89.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dic.pl             275    35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lots.pl              128    74.2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copes.pl             132    70.5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empla.pl              67    55.2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qplan.pl              106    75.5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alkr.pl               60    20.0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dtabl.pl              42    59.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aggreg.pl              47    48.9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world0.pl             131    71.8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rivers.pl              41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ities.pl              76    43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untr.pl             156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ntai.pl             334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border.pl             857    98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hattop.pl            139    43.9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?- show_coverage(run_tests).$, this library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rough quality measure for test-suite.  Later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port to the developer identifying which clauses ar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and alway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\file{plunit.pl} and \file{swi.pl}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search-path.  With PLUNITDIR replaced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into your \file{.sicstusrc} or \file{sicstus.i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anguage, iso). % for maxim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('PLUNITDI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runs under SICStus 3.  Ope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messages are unformatted because SICStus 3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SO errors as instanti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s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