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pl', though some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`swipl' or `swi-prolog'. The command-lin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tself and its utility programs are documented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program{man} pages. SWI-Prolog is normally oper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5.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2002 University of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welcome to redistribute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http://www.swi-prolog.or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tarting Prolog, one normally loads a program into 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---for historical reasons---may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name of the program file between square br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 loads the file \file{likes.pl} contain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like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5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{\em 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pl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plcon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DO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-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pl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pl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-to-open resides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start with the \file{likes.pl} file men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to prove whether `john' likes some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liked by `john'.  The system responds with \mbox{\tt X = 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 prove the goal for a certain \arg{X}.  The user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-colon (;) if (s)he wants another solution, or {\sc retur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is satisfied, after which Prolog will say {\bf Yes}.  I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{\bf No}, it indicates it cannot find any more answ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Finally, Prolog can answer using an error messag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john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-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.ini} and on Unix systems \file{.plrc}.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_search_path/2 clauses for \const{user_profile}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default value for this search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amp; \bf Unix 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</w:t>
        <w:tab/>
        <w:t xml:space="preserve">&amp; \file{.} </w:t>
        <w:tab/>
        <w:t>&amp; \file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 xml:space="preserve">&amp; \file{~} </w:t>
        <w:tab/>
        <w:t>&amp; \file{%HOME%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 xml:space="preserve">  \file{%HOMEDRIVE%\%HOMEPATH%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ab/>
        <w:t xml:space="preserve">&amp; </w:t>
        <w:tab/>
        <w:tab/>
        <w:t>&amp; SWI-Hom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file{%WINDIR%} or \file{%SYSTEMROOT%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 -f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-point} go/0 and ---instead of entering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--- exit after completing go/0.  The \cmdlineoption{-q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upress al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Prolo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 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(arch, Arch)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ump-runtime-variabl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-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pl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pl 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runtime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verbose} to \const{silent}, su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cal stack limit (2 Mbytes default). Note that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ize option and its argument.  By default,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Kbytes.  Postfixing the argument with \const{m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be interpreted in Mbytes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32 Mbytes loca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L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is useful to stop buggy programs from claiming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\cmdlineoption{-L0} sets the limit to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See \secref{limi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lobal stack limit (4 Mbytes default). See \cmdlineoption{-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ail stack limit (4 Mbytes default). This limit is relativ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ail-stack overflows are not often caused by program bu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A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gument stack limit (1 Mbytes default). The argument stack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esting of terms that can be compiled and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`last-argument optimisation' to avoid many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ing this stack. Enlarging this limit is only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ses. See 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-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item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ed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plrc} (Unix) or \file{pl.ini} (Windows). `\argoption{-f}{non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WI-Prolog from searching for a startup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n alternative to \argoption{-s}{file} tha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loading the personal initialisation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ref{initfi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suppressed by giving \argoption{-g}{true}. \arg{goal} can b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n this case quotes are normally needed to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xpanded by the Unix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also determines the goal started by break/0 and abort/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op the user from entering interactive mode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`\argoption{-g}{goal}' and give `halt' as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This flag is sometimes required for smoot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\arg{path1 ...} is a \chr{:} separated list of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.  A value is either a term of the form \mbox{alias(val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thname.  The computed aliases are added to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, so they precede predefined values for the alia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{\tt --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argv} for obtaining the command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\arg{level}. Only has effec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\const{-DO_DEBUG} flag.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log mode for GNU-Emacs can be activ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to your Emacs initialis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(("\\.pl" . prolog-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program-name "p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consult-string "[user]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want this.  Indentation is either poor or I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prolog-indent-width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-Emacs is not very goo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\file{prolog.el} file for GNU-Emacs 20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freesoft.cz/~pdm/software/emacs/prolog-mode/}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Emacs 19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1.858.telia.com/~u85810764/Prolog-mode/index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displayed from the file \pllib{'MANUAL'}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lpidx} provides an index into this file. \pllib{'MANUAL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LaTeX{} sources with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dvitty}, using overstrike for printing bol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for rendering italic text. XPCE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help}, presenting the information from the online hel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window. The prolog-flag \const{write_help_with_overstr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or not help/1 writes its output using overstr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bold and underlined output or not. If this prolog-flag is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sed by the help library to \const{true} if the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quals \const{xterm} and \const{false} otherwis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es not satisfy you, add the following line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write_help_with_overstrik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,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.psy.uva.nl/projects/SWI-Prolog/}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Q, an HTML version of manual for online browsing and HTML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 The arg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log data object.  If the argument is an atom,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arg{Name/Arity} or a term of the for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Name/Arity}, explain will try to expla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ery Substitutions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that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 (csh(1)), called `history'. The availability of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set_prolog_flag/2, using the \const{history} prolog-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the prolog-flag \const{readlin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To enable this feature, remembering the last 50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into your startup file (see \secref{initfil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It also allows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syntax errors. SWI-Prolog does not offer the Unix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o include arguments. This is omitted as it is unclea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second, etc.\ argument should be defin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e could choose words, defining words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-numeric characters and the word separ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else, but one could also choo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history commands are shown in \tabref{his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.+         &amp; Repeat last query holding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^old^new.+      &amp; Substitute &lt;old&gt; into &lt;new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^old^new.+   &amp; Substitute in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^old^new.+  &amp; Substitute in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^old^new.+ &amp; Substitute in query holding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 of the History System}</w:t>
        <w:tab/>
        <w:t>\label{sec:hist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expansion is executed after \jargon{raw-reading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ge of read_term/2 and friends, reading the term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leting comment and canonising blank. This makes it h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correcting syntax errors. Command-line editing as provi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-readline library is more suitable for this. History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useful for executing or combining commands from long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[105,102,109,109,112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figur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with two additional ports. The optional \arg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llows the user to inspect the result after un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The \arg{exception} port shows exceptions raised by throw/1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ilt-in predicates.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 or when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3) min([3, 2]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3) min([3, 2]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[2], G244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3, 2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3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3) min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ace] 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 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spy point (see spy/1) on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spy point (see nospy/1) from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 goals that have alternativ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\const{off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current predicate with listing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Prolog execution (see abor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rolog break environment (see break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port. (Also return, space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Prolog (see hal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ilure of the current goal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optimization a number of parent goals might not exist any mo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vailable options (also `?'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current goal, pretending it succeed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spy poin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 in `no debug' mod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the current goal and resume execution at the call por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children of this goal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to stop tracing a failure driven loop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[quoted(true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model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- and exit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points are not shown if either the goal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ally or its alternatives were removed using the cu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debug mode (debug/0) choice points are only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the cut.  In debug mode, tail recursion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mplies the system can run out of local stack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, while no problems 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or the list abbreviation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-files and a \jargon{load-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-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 If the entry-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pl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.5 is the possibility to use a Prolo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a Unix script-file.  the same mechanism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dditional parameters for running a Prolog fil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comm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\texttt{\#}-sign can be the legal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first line blank or add a header-com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log script, make the first line sta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/path/to/pl$ &lt;options&gt; \verb$-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ecognises this starting sequence and causes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following argument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path/to/pl$ &lt;options&gt; \verb$-s$ &lt;script&gt; \verb$--$ &lt;Script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mdlineoption{-s}, the user may use \cmdlineoption{-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Prolog from looking for a personal initialis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q -t main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[--|Args]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s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Windows version} supports the \verb$#!$ construct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t serves a rather different role.  The Windows she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tart Prolog source-files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-type association.  Windows however makes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provide additional parameters, such a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ize for an individual Prolog file.  The \verb$#!$ lin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providing a more flexible approach then chang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The following starts Prolog with unlimited stack-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ource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L0 -T0 -G0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\verb$/usr/bin/pl$, which specifie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gnored in the Windows version, but requir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ross-platfor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-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-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f none -g "load_files(['$base/load'],[silent(true)]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 go --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s systems, similar behaviour can be achieved by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-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using the linker plld(1). A saved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machine-independent intermediate cod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for fast loading. Optionally, the emulator may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d state, creating a single-file, but machine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is process is 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-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[option ...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-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/0 and for which the source is loaded through \file{load.pl}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-code environment,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-flags. With the `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t unify the value of the prolog-flag. Feature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pes: boolean prolog-flags, prolog-flags with an atom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s with an integer value. A boolean prolog-flag is tru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is present {\bf and} the \arg{Value} is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Currently define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Used to determine the startup file as well as to selec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right architecture.  See also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 to 2.7.10 this prolog-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startup/startup.&lt;arc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find its library as 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 of the running executable.  Used by qsave_program/2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-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ynamic_st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system uses some form of `sparse-memory manage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the stacks. If false, malloc()/realloc()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In earlier days this had consequenses for foreign code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, this is no longer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`sparse-memory management' are a bit faster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, and checking the stack-boundary is often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using a `guard-page'. Also, memory is actually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fter a garbage collection or call to trim_stacks/0 (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after finishing a user-que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pl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Prolog is started from a state saved 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compiled with -DO_RUNTIME, disabl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evelopment features (currently the tracer and 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.  Most arithmetic operation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floats if integer values above thi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4-bytes storage and are used for indexing.  Larg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`indirect data' and require 16-bytes on the stacks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requires only 4 additional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forma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{\tt printf()} format specification used by write/1 and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loating point numbers are printed. The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%g}. The specified value is passed to printf()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For example, if you want more digits printed, {\tt \%.12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ll floats using 12 digits instead of the default 6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, write/1, print/1 and portra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 Default is \exam{[quoted(true), portray(true), max_depth(10)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-quotes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character_escapes--- maintained for each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 (default), a list of character-codes is return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} a list of one-character atoms, if \const{atom}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the same as single-quotes and finally, \const{string}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o a Prolog string (see \secref{strings}).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 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 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line editor. The default is to set this prolog-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line editor is provided (see prolog-flag \const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has been created since the last atom-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erform atom garbage collection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10,000.   May be changed.  A value of 0 (zero)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.  See also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s/2 and evaluation under flag/3 do not automatical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s to integers if the float represent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n instantiation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-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true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in_integer} and {\tt min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s fails silently. 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.  This flag is local to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-points (see spy/1) and trace-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ail-recursion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-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il_recursion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ail-recursion optimis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value of this flag is equal to the \const{debug} fla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run out of stack if tail-recursion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ort_with_excep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bort/0 is realised.  See the description of abor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prolog-flag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print error messages, otherwise suppress them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See also the {\tt debug_on_error} prolog-flag. 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}, except for the runtim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~} in arguments of builtin-predicates that accept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/3, exists_file/1, access_file/2, etc.). 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should be used to expan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patterns. This prolog-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the operating system is some version of Unix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-compiler used to compile this version of SWI-Prolo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\verb$__unix__$ or \const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the operating system is an implementation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3.1, 95, 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plwin.exe}, this refers to the MS-Windows window-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flag}{2}{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-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lag is determined from the initial value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-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1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some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-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new resource (not really a hook, but similar) (SWI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ils the \jargon{auto loader} is activated.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of the libraries that library file is automatically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the (previously undefined) predicate is resum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autoload} can be used to enable/disabl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loader only works if the unknown flag (see unknown/2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 (default).  A more appropriate interaction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in the directory.  This file consists of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 completely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-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-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-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-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standard `Edinburgh' syntax.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an be found in the Prolog books referenc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non-standard or non-common constructs that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0'&lt;char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not accepted by all Prolog systems that clai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mpatible syntax. It describes the ASCII value of &lt;ch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hether \chr{C} is a lower case character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etween(0'a, 0'z, C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 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-sequences.  An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ad in by the backslash (\chr{\}) character.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is compatible with the ISO standard, bu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he interpretation of numerically specified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flexible to impr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For compatibility with Quin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would look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RETUR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Skips input till the next non-layout charac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xt line.  Same intention as \fmtseq{\c} but IS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\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ASCII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\verb$23$ i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x' may be followed by a maximum of 2 hexadecimal dig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\verb$\$ is optional.  The code \verb$\xa\3$ emi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hexadecimal `a') followed by `3'.  The code \verb$\x201$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(hexadecimal `20') followed by `1'.  According to ISO,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$ is obligatory and the number of digits is unlim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ition allows for ISO compatible specif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othe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too, bu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number of octal digits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&lt;charact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mmediately preceded by a \chr{\} and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scape sequences is copied verbatim.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 and \verb$'\''$ and \verb$''''$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atom with a 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es handling by read has already interpreted as 32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). Also, \fmtseq{\l} is translated to a single `l'.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re widely supported format/[2,3] predicate inst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upon using writef/2, either switch \const{character_escape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or use 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default sizes for these areas should suffic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big applications may require larger o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ommand line options. The table below shows these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gives the option name to modify the size of th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 bytes),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-, global- and trail-stack are limited to 128 Mbytes on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or more generally to $\pow{2}{\mbox{bits-per-long} - 5}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Script facility described in \secref{plscript}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-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-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manpce/0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2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tail recursion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4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4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int of creation or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ore one of the intermediate code interpr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using long strings in a cla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\funcref{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2.8.5, no limits are imposed on th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lloc}{}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runtime stacks described above ar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arse allocation'. Virtual space up to the limit is claim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itted and released while the area grows and shrinks. 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his is realised using \funcref{VirtualAlloc}{}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is is realised using \funcref{mmap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,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ddress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ata is packed in a 32-bit word, which contains bo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information.  The size of the various memory area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8 Mb for each of the areas, except for the program heap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32-bit (64 on 64-bit machines) to the user, but integ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\const{max_tagged_integer} prolog-fla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 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some way to avoid name clashes with the user's 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 (see style_check/1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