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018082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01563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644703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8750024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