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829433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968780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