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7507117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24920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521122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75391104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5718327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390845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0820860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4432372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202135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5543137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75130831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98534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70491125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068297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720800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90603021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7245355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3148731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6061365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764325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384036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743334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74559953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9725417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208335570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6062922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70488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314576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0436223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5847128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3086934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978748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642939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1931901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7261922"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5421295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3288125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7923827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081064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