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3569566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4933906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5557006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3583802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8243067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2695242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4799178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9550694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7092318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8160915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0701543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1846279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6534438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838629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5428152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8995650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4811165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8446790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7603617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9266232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5221741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2171613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0124198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627887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2407700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3409199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2454120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8096306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6618022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0179851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2255726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908546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3174194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453152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4698436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7364083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0879927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8647687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9165183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