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6880753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70951516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