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5427929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70183080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