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804352"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68077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