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040450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08774090"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