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4946329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79187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84369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