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64892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674153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