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34509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6421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7845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