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25603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08492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7605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49745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81253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62205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06479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64767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27735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41492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27625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40480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65556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51309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14494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