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352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881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255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266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020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389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660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896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0047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181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644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298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279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11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454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754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262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