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148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9729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1956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0552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4437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7686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1724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3572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3630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5048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187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871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6226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