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10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07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36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481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5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786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904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427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16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58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298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1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52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384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979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