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596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6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03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64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913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870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530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975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75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40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4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55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641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32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71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67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10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