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98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67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984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575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99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10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526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143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20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467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329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86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378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