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9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132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266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054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205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614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803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22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6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2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06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370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4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