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808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630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432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677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692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642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429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07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792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790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215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242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613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495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754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016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940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