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87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71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05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913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7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587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038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88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43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66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99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4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027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