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53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481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555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04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733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208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18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56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19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4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499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121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3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35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855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76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911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