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275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952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503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270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82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3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679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369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897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893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780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661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274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85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770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