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16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989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591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80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71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519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897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477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904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833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61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176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055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6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771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