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8099994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0999945"/>
      <w:bookmarkStart w:id="1" w:name="__Fieldmark__0_78099994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78099994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780999945"/>
      <w:bookmarkStart w:id="3" w:name="__Fieldmark__1_78099994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