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438112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7386327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6975789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5837454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5133497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9197387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4697268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9469542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9597178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7534776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342915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6643460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