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3865093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7733580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3322702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249505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3735444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3387019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8296648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5286360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6813997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8998816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4599623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1769419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265866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2103154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1394439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0234444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7195518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7899049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0246109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3248163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3114744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2070027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3393274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810246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7591248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5338780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4785128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6686414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5695270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3699932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9087937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665841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509587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5586978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137243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4642683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7118840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2874956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3414625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9320479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341289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1002265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