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68387584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0094431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9025763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6856345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2286564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5549182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5934597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0125580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3638866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20786360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1169859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2555101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5903180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6083768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9620245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3249485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4322029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6183525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9659141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4246380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3062224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5096490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7989599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8138633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6562546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5736430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