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25687011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5076675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73238364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8631988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1438319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6608423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11296384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1363669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8711701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7527038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0263188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9409609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1167854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75995727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91892985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88545725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8574550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0238134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9076438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79571447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28132434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2094754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2836426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75760484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53151220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87306184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9271861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41809615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8005730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6196812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920166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68728253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9069800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3687418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40074398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4019577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1557957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5953479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9833115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5841423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8872422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11350733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