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3927233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1628485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6767108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000536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67145176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4237254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0192810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9356518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5883045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79331789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2519530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2130880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