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9922116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99221168"/>
      <w:bookmarkStart w:id="1" w:name="__Fieldmark__0_389922116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89922116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899221168"/>
      <w:bookmarkStart w:id="3" w:name="__Fieldmark__1_389922116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