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547215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897976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4877807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9549032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2742364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164657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7195333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5018929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45032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7899079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94477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8418387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889789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9972566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777746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5928794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980694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9035572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4659535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059009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535902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454217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60589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4684387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3128462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49121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