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95520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71357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3641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242118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87534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13431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75058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16093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