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03234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154255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76089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13215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15014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43112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66036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69405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