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27840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20072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69338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163279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652951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09926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65389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81752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