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243497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225071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28664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519709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