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59405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874122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001974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162322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961870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713468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5912621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035154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