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00765883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200121761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6330342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11281613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