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pack the source:                 tar xjf mhwaveedit-1.4.14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 into the source directory:      cd mhwaveedit-1.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the configure script:         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the sources:           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 the program:               su -c "make install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