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9123232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8113762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