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23486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51111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62515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65467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