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552408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80945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031964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24734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