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72151882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43495594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