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5792858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07907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59348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529982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