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39945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92154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