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8744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8862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944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41544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