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34914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10229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48993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