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3991981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0798714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