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213607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5492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57093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3510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