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TO_IN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TO_IN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 assertion over natural numbers to equivalent over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, with arbitrary quantifier alternations over the natur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TO_INT_CONV} proves its equivalence to a term involving integ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ntifiers. Some preprocessing removes certain natural-specif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{PRE} and cutoff subtraction, quantifiers are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zed to the set of posi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TO_INT_CONV `n - m &lt;=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n - m &lt;= n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i. ~(&amp;0 &lt;= i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~(&amp;m = &amp;n + i) \/ &amp;0 &lt;= &amp;n) /\ (~(&amp;n = &amp;m + i) \/ i &lt;= &amp;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intended as a preprocessing step to allow rules for the inte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 facts about natural numbe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INT_ARITH, INT_OF_REAL_THM, NUM_SIMPLIFY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