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7801279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304679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268917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612484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3230379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1414870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8038656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6728199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