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37598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621647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