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408278502"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488520615"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115366355"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344369093"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227042799"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24845449"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381903309"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09289785"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631302725"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887043213"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2124910572"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