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542765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2513416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2288809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587354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280338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6278761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3994976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3876914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4048324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013950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0327762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