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936216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018560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