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346492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65441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72773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09962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874483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99795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78471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7192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25457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471219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326896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