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63997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51850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35096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12348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41055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082040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97640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37629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95315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511506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67053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