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084031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878003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136773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170892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97908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787734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34361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6550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03851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460419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441926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