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8915197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3660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475082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101001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475613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899982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5942649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342748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450812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003810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696935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