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92196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920162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21828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384138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569521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27555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733476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45206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122053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32599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70628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