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0618336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0134492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7644143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5465255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9539239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7379057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8116365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1569607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8257304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7882927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2452899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