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2644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080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4799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8165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