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8616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83477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563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1086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