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7116877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1402918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9874778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593052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