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87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85997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1170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99838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