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0223962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420765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8846054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