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4 2001 (character-and-strin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Eight-bit Characters and Strin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TERFACES DESCRIBED IN THIS CHAPTER ARE QUITE UNSTAB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s in this section operate on 8-bit characters (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ype `char' or `t_uchar') and strings of su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NOTE:/ Internationalized character and string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d with this release.  Future releases will inclu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in addition to those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include-documentation "char-class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include-documentation "char-name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include-documentation "str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