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4231008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6224824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