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000546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06027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