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some data that might be interesting to play with. it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kangaroos in australia - comes from andrews and herzberg "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there are 3 historical skulls (ho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eums in europe) whose species identification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ong the line. so measurements were collecte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, both males and females from herds nea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were collected in order to identify the historical sk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lication is that kangaroo skulls keep growing throughout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can be affected by diet. the historical skulls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s transported to europe in the late 1800s fed on a b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di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