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4946119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80296625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