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483802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5518925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118054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6210641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1642288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3939278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