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059277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3846554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