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8278381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1096525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9415232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