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651570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54351097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527185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6821846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2580214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83252498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