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0946852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8829753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3568798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4174728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4761781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2333067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3431356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