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004955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134327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509444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959360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5409284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69501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186768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53244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428188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254484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413022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7588506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7181595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5950939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181407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467178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314738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7881457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655281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841262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523429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56421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7750461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403637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878518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