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36603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03650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04032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19325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547240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38112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13402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08642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14684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64096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4981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3134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27875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13976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17152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676424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99068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36029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082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272037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74373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18842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