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2337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12522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38959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92894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69589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