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65163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90964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20087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