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vwmmod.pl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an Astoorian &lt;djast@utopia.cs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fvwmmod.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vwmmod.pl is not a single module.  It is a set of Per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routines designed to facilitate writing FVWM modules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rite modules in Per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erl is a powerful, versatile, and increasingly pop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extension to Perl 5 for John Ousterhout's T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it much easier to create modules with a consist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than the equivalent implementation in C using one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versions of FVWM and Perl should I use with fvwmmod.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vwmmod.pl was initially developed under Perl 4.036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any Perl5-specific features; it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erl from 4.0 upwards.  It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WM2, and as written will not work with version 1 of FV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fvwmmod.p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use fvwmmod.pl's definitions in your Perl program, use Perl's "requ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  Make sure that you have installed fvwmmod.pl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's @INC path (or supply the complete pathname to "requi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wmmod.pl provides the following subroutines, which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tail later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InitModule</w:t>
        <w:tab/>
        <w:tab/>
        <w:t>- initialize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SendInfo</w:t>
        <w:tab/>
        <w:tab/>
        <w:t>- send a packet to FV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ddHandler</w:t>
        <w:tab/>
        <w:tab/>
        <w:t>- register a packe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DeleteHandler</w:t>
        <w:tab/>
        <w:tab/>
        <w:t>- unregister a packe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ClearAllHandlers</w:t>
        <w:tab/>
        <w:t>- unregister all packe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ventLoop</w:t>
        <w:tab/>
        <w:tab/>
        <w:t>- enter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adPacket</w:t>
        <w:tab/>
        <w:tab/>
        <w:t>- manually accept an FVW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ndModule</w:t>
        <w:tab/>
        <w:tab/>
        <w:t>- close communications with FV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Perl module will call &amp;InitModule, register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acket types, and then invoke &amp;EventLoop, whic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from FVWM and invoke all handlers which have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uh? Could you say that again, only slower, and in Eng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n example should be instructive.  The following is a complet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) Perl module for FVWM which simply lists all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!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t the above to wherever your perl interpreter is. 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iniPerl - small, instructive example of a fvwm modul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(c)1996 Dan Astoorian &lt;djast@utopia.cs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ote: This requires fvwmmod.pl installed in your @INC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'fvwmmod.pl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winId, $context, @args) = &amp;Init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Register the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ddHandler($M_WINDOW_NAME, 'showw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ddHandler($M_END_WINDOWLIST, 'cleanu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---start of window list---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sk FVWM to send us its lis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SendInfo(0, "Send_WindowLi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nter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vent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We're done;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ndMo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showw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$type, $id, $frameid, $ptr, $name) = @_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f("Window ID %8lx: %s\n", $id, $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return one, to signal we want the event loo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clean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 "--- end of window list ---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return zero, to signal we want the event loop to ex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comprehensive example, see FvwmDebug.pl, the fvwmm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of the FvwmDebug module (with a few enhanc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C implementation).  For a detailed example using the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to Perl, see console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initialize a Perl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&amp;InitModule routine sets up the Perl program as an FVWM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arameters passed to the script by FVWM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in @ARGV).  It also signals FVWM that it may send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tional argument is given to &amp;InitModule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ype of packets the module is willing to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WM.  Packet types are defined by variables beginning with "$M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for each packet type defined in fvwm/module.h. 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et consists of some set of these constants OR'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itModule returns a list, consisting of the window I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was invoked; the context in which it was invoked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are defined in variables starting with "$C_");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uments passed to the module (typically the par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your .fvwm2rc file following the actual modu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send commands to FVW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the &amp;SendInfo subroutine.  The arguments to &amp;SendInf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indow the command is to be relative to (0 for no 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mand to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ly, if a third argument is zero, fvwmmod.pl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elling FVWM that the module is not going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 You generally don't need to do this, as fvwmmod.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signal when you call &amp;End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a packet hand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handler is simply a Perl subroutine which is invoked b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p whenever a packet arrives and needs to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s are registered via &amp;AddHandl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andler = &amp;AddHandler ( $types, 'subroutine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gument to &amp;AddHandler is the set of packet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handler should be invoked.  See section 1.4 abov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struct a set of packe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is the name of the subroutine to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Handler returns a unique numeric value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of the newly registered handler.  This value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 if the module wants to unregister the handle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leteHandler.  If the subroutine doesn't exist, &amp;AddHand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register more than one handler for the s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; the event loop will call all registered handlers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order in which they we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he same handler may be registered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ype, or even multiple times for the sam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a handler with &amp;AddHandler never replaces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for the routine or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s can be unregistered via &amp;Delete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tatus = &amp;DeleteHandler ( $handler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to &amp;DeleteHandler is the instance identifi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amp;AddHandler subroutine when the handler wa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 is 1 if the handler was deleted, or 0 if no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ID w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ndler should return a value of 1, unless it wants &amp;Event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, in which case it shoul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to a handler depend on the type of packe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rgument to any handler is always the typ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, which will be exactly one of the $M_... consta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, you could have only one handler which handled 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used the first argument to decide 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; however, in most cases it is more intuiti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handlers for each packet type except where th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or more than one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guments are passed to the packet hand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VWM packet types are documented in docs/module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wmmod.pl packet handlers are passed a list consisting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llowed by each of the values passed in the packet body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header is not passed to the handler.)  There is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rule: for $M_ERROR and $M_CONFIG_INFO packe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type and the text field is passed; the three zero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 i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vwmDebug.pl module contains handlers for all packet typ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(in conjunction with modules.tex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for any given hand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work the way I expect it to, or it doesn'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FVWM2 feature that modules in other languages can.  Who do I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or questions, comments, bug reports, feature request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, or anything else related to fvwmmod.pl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nd current maintainer of fvwmmod.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Astoorian &lt;djast@utopia.csa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send me any modules you have written using fvwmmo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would like to se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