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5988365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46083310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