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90831612"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05591786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838054345"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740727873"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958152816"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312842916"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