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00084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56264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09724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