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410723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69417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29354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80529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60426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92437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50317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